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710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 октобар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sr-CS"/>
        </w:rPr>
        <w:t>октобра 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Услуга стручно техничког надзора над извођењем радова на изградњи водоводне линије у ул Хасана Бркић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стручно техничког надзора над извођењем радова на изградњи водоводне линије у ул Хасана Бркић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5.46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34. – Услуга стручно техничког надзора над извођењем радова на изградњи водоводне линије у ул Хасана Бркић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 у износу 55.460,00 динара, без ПДВ-а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услузи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стручно техничког надзора над извођењем радова на изградњи водоводне линије у ул Хасана Бркића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стручно техничког надзора над извођењем радова на изградњи водоводне линије у ул Хасана Бркић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 Услуга стручно техничког надзора над извођењем радова на изградњи водоводне линије у ул Хасана Бркић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Технички опис 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18.октобра 2022. године, Захтев за преузимање обавеза (регистарски број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97.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4249, извор -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1, у износу 55.460,00 динара без ПДВ-а, односно 66.552,0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са ПДВ-ом (редни број у плану ЈН-</w:t>
      </w:r>
      <w:r>
        <w:rPr>
          <w:rFonts w:cs="Arial" w:ascii="Arial" w:hAnsi="Arial"/>
          <w:bCs/>
          <w:sz w:val="22"/>
          <w:szCs w:val="22"/>
        </w:rPr>
        <w:t>13</w:t>
      </w:r>
      <w:r>
        <w:rPr>
          <w:rFonts w:cs="Arial" w:ascii="Arial" w:hAnsi="Arial"/>
          <w:bCs/>
          <w:sz w:val="22"/>
          <w:szCs w:val="22"/>
          <w:lang w:val="sr-RS"/>
        </w:rPr>
        <w:t>4) који је одобрен и потврђен од стране Градске управе за финансије и јавне набавке, дана 1</w:t>
      </w:r>
      <w:r>
        <w:rPr>
          <w:rFonts w:cs="Arial" w:ascii="Arial" w:hAnsi="Arial"/>
          <w:bCs/>
          <w:sz w:val="22"/>
          <w:szCs w:val="22"/>
        </w:rPr>
        <w:t xml:space="preserve">8. </w:t>
      </w:r>
      <w:r>
        <w:rPr>
          <w:rFonts w:cs="Arial" w:ascii="Arial" w:hAnsi="Arial"/>
          <w:bCs/>
          <w:sz w:val="22"/>
          <w:szCs w:val="22"/>
          <w:lang w:val="sr-RS"/>
        </w:rPr>
        <w:t>окто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496/22 од 20.окто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</w:t>
      </w:r>
      <w:r>
        <w:rPr>
          <w:rFonts w:cs="Arial" w:ascii="Arial" w:hAnsi="Arial"/>
          <w:bCs/>
          <w:sz w:val="22"/>
          <w:szCs w:val="22"/>
          <w:lang w:val="sr-RS"/>
        </w:rPr>
        <w:t>е поступка јавне набавке Услуга стручно техничког надзора над извођењем радова на изградњи водоводне линије у ул Хасана Бркић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5.460,00 динара (без ПДВ-а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вор о у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слузи стручно техничког надзора над извођењем радова на изградњи водоводне линије у ул Хасана Бркића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hanging="105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анка Андоновски_______________________</w:t>
      </w:r>
    </w:p>
    <w:sectPr>
      <w:footerReference w:type="default" r:id="rId3"/>
      <w:type w:val="nextPage"/>
      <w:pgSz w:w="12240" w:h="15840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10-20T13:16:00Z</cp:lastPrinted>
  <dcterms:modified xsi:type="dcterms:W3CDTF">2022-10-21T09:47:00Z</dcterms:modified>
  <cp:revision>36</cp:revision>
  <dc:subject/>
  <dc:title>ГРАД КРАГУЈЕВАЦ</dc:title>
</cp:coreProperties>
</file>